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8"/>
        </w:rPr>
        <w:t>My parents do not have very many rules for me in the house, but outside of the house I have rules. Rules in my house are not very common. My mom and dad trust me to make the right decisions. They do have rules on the way I act in public, and at my friend’s houses’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Some rules my parents have for out of the house are no drinking, do not be disrespectable to adults, and only say it if I would say it to them. None of these rules are flexible, because if I so break one of the rules I usually end up telling my parents. My parents make these rules for me so I am not a bad kid, and it is just common curt icy. These rules that they have for me I feel a quiet fair, but if I do disagree I tend to argue.  </w:t>
      </w:r>
    </w:p>
    <w:p>
      <w:pPr>
        <w:pStyle w:val="Normal"/>
        <w:rPr/>
      </w:pPr>
      <w:r>
        <w:rPr>
          <w:sz w:val="28"/>
        </w:rPr>
        <w:tab/>
        <w:t>In the house I have very few rule. Some of them are clean my room before friends can come over, no phone while doing homework, and no getting mouthy with my parents when I have friends over. These rules are quite flexible for insistence cleaning my room before friends come over and no phone while doing homework.</w:t>
      </w:r>
    </w:p>
    <w:p>
      <w:pPr>
        <w:pStyle w:val="Normal"/>
        <w:rPr>
          <w:sz w:val="28"/>
        </w:rPr>
      </w:pPr>
      <w:r>
        <w:rPr>
          <w:sz w:val="28"/>
        </w:rPr>
        <w:tab/>
        <w:t>I think if I did not have these rules I would not be the person I am right now. I would be polite to adults if my parents did not teach me to be. The rules they have for me are not to harsh, but they keep me in line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1:26:00Z</dcterms:created>
  <dc:creator>Sarah</dc:creator>
  <dc:description/>
  <cp:keywords/>
  <dc:language>en-US</dc:language>
  <cp:lastModifiedBy>Sarah</cp:lastModifiedBy>
  <dcterms:modified xsi:type="dcterms:W3CDTF">2011-05-19T01:26:00Z</dcterms:modified>
  <cp:revision>2</cp:revision>
  <dc:subject/>
  <dc:title/>
</cp:coreProperties>
</file>